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3"/>
        <w:gridCol w:w="2161"/>
        <w:gridCol w:w="2525"/>
      </w:tblGrid>
      <w:tr>
        <w:trPr>
          <w:trHeight w:val="559" w:hRule="atLeast"/>
        </w:trPr>
        <w:tc>
          <w:tcPr>
            <w:tcW w:w="5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3766_Dlaha motorická - dolní končetin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 xml:space="preserve">V rámci veřejné zakázky bude soutěžen: </w:t>
            </w:r>
            <w:r>
              <w:rPr>
                <w:rFonts w:cs="Arial"/>
                <w:b/>
                <w:bCs/>
              </w:rPr>
              <w:t>1 ks T-3766_Dlaha motorická - dolní končetiny pro oddělení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rehabilitace</w:t>
            </w:r>
            <w:r>
              <w:rPr>
                <w:rFonts w:cs="Arial"/>
                <w:bCs/>
              </w:rPr>
              <w:t xml:space="preserve"> nemocnice Cheb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ovatelná motorická dlaha pro dolní končetin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ovatelná – přednastavených programů 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. 12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nahrávaní vlastních programů terapie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ž 50 volných míst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ednoduché ovládání na panelu – Extenze, flexe, rychlost, čas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Plynulé nastavení rychlosti a rozsahu pohyb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é nastavení díky unikátnímu CLIC SYSTÉM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chlost: 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°- 380° za minutu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tomický tvar s možnostmi nastavení pro každého včetně pacientů dětských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ové vypodložení, které usnadňuje desinfekci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pné rozšiřování rozsahu pohybu v  cyklech až do požadovaných hodnot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ní nastavení rozsahu pohybu podle citlivosti pacienta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ětšení rozsahu pohybu v průběhu cvičen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nastavení pauzy samostatně pro extenzi a flexi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1 sekundy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ečností prvek – při nechtěném kontaktu motodlahy s jiným předmětem nebo při vyvinutí protisíly pacientem dojde k zastavení přístroje a následnému pohybu zpět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lkový ovladač s dotykovým displejem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ezenní modul pro cvičení kotník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ální polohovatelný stolek s kolečk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mální rozsah pohybu: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tenze/flexe koleno </w:t>
              <w:tab/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° až +120°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tenze/flexe kyčel </w:t>
              <w:tab/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° až +70°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tenze/flexe hlezno </w:t>
              <w:tab/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° až +25°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 zahájení provozu a plné funkci zařízen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6. 1.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3. Zadávací dokument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ých specifikací dodávky pro:</w:t>
    </w:r>
    <w:r>
      <w:rPr/>
      <w:t xml:space="preserve">  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T-3766_Dlaha motorická - dolní končetiny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/>
        <w:sz w:val="20"/>
        <w:szCs w:val="20"/>
      </w:rPr>
      <w:t xml:space="preserve">Název zadavatele:       </w:t>
      <w:tab/>
      <w:t>Karlovarský kraj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ídlo:                            Závodní 353/88, Karlovy Vary, 360 0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/>
        <w:sz w:val="20"/>
        <w:szCs w:val="20"/>
      </w:rPr>
      <w:t>IČO:</w:t>
      <w:tab/>
      <w:t>70891168</w:t>
    </w: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548DD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548DD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ellentext">
    <w:name w:val="Tabellentext"/>
    <w:basedOn w:val="Normal"/>
    <w:qFormat/>
    <w:pPr>
      <w:keepLines/>
      <w:suppressAutoHyphens w:val="false"/>
      <w:spacing w:before="40" w:after="40"/>
    </w:pPr>
    <w:rPr>
      <w:rFonts w:ascii="CorpoS;Times New Roman" w:hAnsi="CorpoS;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40:00Z</dcterms:created>
  <dc:creator>Petra</dc:creator>
  <dc:description/>
  <cp:keywords/>
  <dc:language>en-US</dc:language>
  <cp:lastModifiedBy>Daniel Kosík</cp:lastModifiedBy>
  <cp:lastPrinted>2012-01-30T08:34:00Z</cp:lastPrinted>
  <dcterms:modified xsi:type="dcterms:W3CDTF">2023-02-08T14:25:00Z</dcterms:modified>
  <cp:revision>8</cp:revision>
  <dc:subject/>
  <dc:title>Specifikace dodávky</dc:title>
</cp:coreProperties>
</file>